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ustin Hey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act on Student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son Plan #2</w:t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>
          <w:rStyle w:val="StrongEmphasis"/>
        </w:rPr>
        <w:t>Analysis of Instructional Planning and Impact on Learning</w:t>
      </w:r>
    </w:p>
    <w:p>
      <w:pPr>
        <w:pStyle w:val="NormalWeb"/>
        <w:rPr/>
      </w:pPr>
      <w:r>
        <w:rPr/>
        <w:t>1. What did the students learn from your lesson? How do you know they learned from your lesson? (Attach assessment tools from the lesson.)</w:t>
      </w:r>
    </w:p>
    <w:p>
      <w:pPr>
        <w:pStyle w:val="NormalWeb"/>
        <w:rPr/>
      </w:pPr>
      <w:r>
        <w:rPr/>
        <w:t xml:space="preserve">My students learned the definition, visual, and physical examples of oxymorons and puns through my instruction. I knew that they were learning what an oxymoron and a pun was because while I was implementing my instruction, I was consistently asking the students if they knew what an oxymoron or a pun was, if they could list examples that they learned in class, or if they could list tell me how the Youtube video or PowerPoint presentation related to a pun or an oxymoron. </w:t>
      </w:r>
    </w:p>
    <w:p>
      <w:pPr>
        <w:pStyle w:val="NormalWeb"/>
        <w:rPr/>
      </w:pPr>
      <w:r>
        <w:rPr/>
        <w:t>2. What did you think about or consider when planning the lesson? (Be specific.)</w:t>
      </w:r>
    </w:p>
    <w:p>
      <w:pPr>
        <w:pStyle w:val="NormalWeb"/>
        <w:rPr/>
      </w:pPr>
      <w:r>
        <w:rPr/>
        <w:t>I tried to think of the most clear and engaging way that I could teach the definition of a pun and oxymoron to the class. When I was working on this lesson plan, I first looked for examples of lesson instruction that I could used from Mrs. Muller. I found out that she typically doesn’t teach these two types of figurative language, so I searched around the internet and found the PowerPoint presentation. I also thought that using the Abbott and Costello Youtube video would be a great way to present the material to the class in order to represent what a pun was.</w:t>
      </w:r>
    </w:p>
    <w:p>
      <w:pPr>
        <w:pStyle w:val="NormalWeb"/>
        <w:rPr/>
      </w:pPr>
      <w:r>
        <w:rPr/>
        <w:t>3. What do you think was the most effective part of the lesson? Why?</w:t>
      </w:r>
    </w:p>
    <w:p>
      <w:pPr>
        <w:pStyle w:val="NormalWeb"/>
        <w:rPr/>
      </w:pPr>
      <w:r>
        <w:rPr/>
        <w:t>I think the most effective part of my lesson plan was having the students watch the Abbott and Costello Youtube video. I thought that the students were very engaged with the video and they found it to be very entertaining. When they finished with the video, I had the students tell me what the pun was of the video and what made it funny.</w:t>
      </w:r>
    </w:p>
    <w:p>
      <w:pPr>
        <w:pStyle w:val="NormalWeb"/>
        <w:rPr/>
      </w:pPr>
      <w:r>
        <w:rPr/>
        <w:t>4. How closely did you follow your lesson plan? If you deviated from the lesson plan, what decisions did you make during the lesson and why?</w:t>
      </w:r>
    </w:p>
    <w:p>
      <w:pPr>
        <w:pStyle w:val="NormalWeb"/>
        <w:rPr/>
      </w:pPr>
      <w:r>
        <w:rPr/>
        <w:t xml:space="preserve">I followed my lesson plan very closely. I did not feel the need to deviate from my lesson plan because each class of students seemed to be engaged in each lesson plan. </w:t>
      </w:r>
    </w:p>
    <w:p>
      <w:pPr>
        <w:pStyle w:val="NormalWeb"/>
        <w:rPr/>
      </w:pPr>
      <w:r>
        <w:rPr/>
        <w:t>5. Were the activities/materials/visuals/aids appropriate? Why? Why not?</w:t>
      </w:r>
    </w:p>
    <w:p>
      <w:pPr>
        <w:pStyle w:val="NormalWeb"/>
        <w:rPr/>
      </w:pPr>
      <w:r>
        <w:rPr/>
        <w:t xml:space="preserve">The activities, materials, and visual aids were appropriate. I wanted to make sure that since puns are typically jokes that all of the jokes that I was telling the students were appropriate and that I told the students that when they shared examples with the class that they were all appropriate. </w:t>
      </w:r>
    </w:p>
    <w:p>
      <w:pPr>
        <w:pStyle w:val="NormalWeb"/>
        <w:rPr/>
      </w:pPr>
      <w:r>
        <w:rPr/>
        <w:t>6. What part or parts of your plan would you consider changing before teaching this lesson again?</w:t>
      </w:r>
    </w:p>
    <w:p>
      <w:pPr>
        <w:pStyle w:val="NormalWeb"/>
        <w:rPr/>
      </w:pPr>
      <w:r>
        <w:rPr/>
        <w:t xml:space="preserve">I would not consider changing any of my lesson plans. I thought that it incorporated accurate use of individual, group, teacher lecture, and engaging technology throughout the lesson plan. </w:t>
      </w:r>
    </w:p>
    <w:p>
      <w:pPr>
        <w:pStyle w:val="NormalWeb"/>
        <w:rPr/>
      </w:pPr>
      <w:r>
        <w:rPr/>
        <w:t>7. What do you see as your teaching strengths?</w:t>
      </w:r>
    </w:p>
    <w:p>
      <w:pPr>
        <w:pStyle w:val="NormalWeb"/>
        <w:rPr/>
      </w:pPr>
      <w:r>
        <w:rPr/>
        <w:t xml:space="preserve">I feel that my teaching strengths are compassion and being able to teach in a way that makes learning fun, engaging, and relevant to the students. </w:t>
      </w:r>
    </w:p>
    <w:p>
      <w:pPr>
        <w:pStyle w:val="NormalWeb"/>
        <w:rPr/>
      </w:pPr>
      <w:r>
        <w:rPr/>
        <w:t>8. Identify a goal you would like to have your field-based supervisor assist you in achieving.</w:t>
      </w:r>
    </w:p>
    <w:p>
      <w:pPr>
        <w:pStyle w:val="NormalWeb"/>
        <w:rPr/>
      </w:pPr>
      <w:r>
        <w:rPr/>
        <w:t xml:space="preserve">I would like my field base supervisor to help me become a more confident teacher. There are times when I am teaching that I feel nervous or unconfident. I want to discover ways in which to raise my self confidence as a teacher so I can in return provide the best education to my students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05:04:00Z</dcterms:created>
  <dc:creator>Justin Heyd</dc:creator>
  <dc:description/>
  <cp:keywords/>
  <dc:language>en-US</dc:language>
  <cp:lastModifiedBy>Justin Heyd</cp:lastModifiedBy>
  <dcterms:modified xsi:type="dcterms:W3CDTF">2010-12-18T05:04:00Z</dcterms:modified>
  <cp:revision>2</cp:revision>
  <dc:subject/>
  <dc:title>Justin Heyd</dc:title>
</cp:coreProperties>
</file>